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366164571"/>
      <w:bookmarkStart w:id="51" w:name="__Fieldmark__0_336616457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366164571"/>
      <w:bookmarkStart w:id="53" w:name="__Fieldmark__1_336616457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366164571"/>
      <w:bookmarkStart w:id="55" w:name="__Fieldmark__2_336616457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366164571"/>
      <w:bookmarkStart w:id="57" w:name="__Fieldmark__3_336616457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366164571"/>
      <w:bookmarkStart w:id="59" w:name="__Fieldmark__4_336616457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366164571"/>
      <w:bookmarkStart w:id="64" w:name="__Fieldmark__5_336616457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366164571"/>
      <w:bookmarkStart w:id="66" w:name="__Fieldmark__6_336616457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366164571"/>
      <w:bookmarkStart w:id="69" w:name="__Fieldmark__7_336616457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366164571"/>
      <w:bookmarkStart w:id="71" w:name="__Fieldmark__8_336616457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